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716909397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417115727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412962230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851612578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750528252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985621450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299857784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446320883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156825246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638028410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43157908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829060445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434316080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945172656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765755684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2048580045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276333433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104854956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383188547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430904753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097020745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723191950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290710738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630899626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33861045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2038204577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884056653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488802140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390388847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888897699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916781252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166153019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661809611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313147298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899322281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398042718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2023928767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418774832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561957065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833877653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2124600529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611182665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496185548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748020244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282910303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73982788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519069762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